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ir Niugini – Port Moresby – Vivigani – Salamo –Sehulea- Gurney – Port Moresby</w:t>
      </w:r>
    </w:p>
    <w:p>
      <w:pPr>
        <w:pStyle w:val="Normal"/>
        <w:jc w:val="center"/>
        <w:rPr>
          <w:b/>
          <w:b/>
        </w:rPr>
      </w:pPr>
      <w:r>
        <w:rPr>
          <w:b/>
        </w:rPr>
      </w:r>
    </w:p>
    <w:p>
      <w:pPr>
        <w:pStyle w:val="Normal"/>
        <w:jc w:val="center"/>
        <w:rPr>
          <w:b/>
          <w:b/>
        </w:rPr>
      </w:pPr>
      <w:r>
        <w:rPr>
          <w:b/>
        </w:rPr>
      </w:r>
    </w:p>
    <w:p>
      <w:pPr>
        <w:pStyle w:val="Normal"/>
        <w:rPr>
          <w:b/>
          <w:b/>
        </w:rPr>
      </w:pPr>
      <w:r>
        <w:rPr/>
        <w:t xml:space="preserve">Flight plan: </w:t>
      </w:r>
      <w:r>
        <w:rPr>
          <w:b/>
        </w:rPr>
        <w:t>AN-5   (AYPA – VIV – SAO –SHE- AYGN – AYPY)</w:t>
      </w:r>
    </w:p>
    <w:p>
      <w:pPr>
        <w:pStyle w:val="Normal"/>
        <w:rPr/>
      </w:pPr>
      <w:r>
        <w:rPr/>
        <w:t>Schedule effective June 1, 1973</w:t>
      </w:r>
    </w:p>
    <w:p>
      <w:pPr>
        <w:pStyle w:val="Normal"/>
        <w:rPr/>
      </w:pPr>
      <w:r>
        <w:rPr/>
      </w:r>
    </w:p>
    <w:p>
      <w:pPr>
        <w:pStyle w:val="Normal"/>
        <w:rPr/>
      </w:pPr>
      <w:r>
        <w:rPr/>
        <w:t xml:space="preserve">Total distance: 498 miles. </w:t>
      </w:r>
    </w:p>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4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5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vigan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l in PY 117. Dpt Port Moresby 079 Deg. Climb to 13000ft. Follow the PY radial out then continue with  DR to WP WA1 175 miles from AYPA. Once clear of the coast descend to 3000ft. At WP WA1 turn right and fly follow along the foothills to Vivigani. Base course 115 Deg. Land Vivigani RW 14/32 Elevation 72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PY - VIV</w:t>
            </w:r>
          </w:p>
        </w:tc>
      </w:tr>
      <w:tr>
        <w:trPr>
          <w:trHeight w:val="635"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5b</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Vivigani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am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Vivigani 122 Deg while climbing to 5000ft. DR to Salamo. Land Salamo RW 14/32 Elevation 3 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V - S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5c</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amo</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hule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Salamo 122 Deg and climb to 4000ft. DR to Sehulea. Land RW 18/36 Elevation 3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O - SEH</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5d</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hule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ne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al in GNY VOR 115.6. Dpt Sehulea 239 Deg. Fly direct climbing to 5000ft. Land Gurney RW 09/27 Elevation 62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E - GNY</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6e</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urney</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ial in PY 117. Dep Gurney 278 Deg. Climb to 8000ft. Using a base course of 278 DR along southwest slope of Stanly Range to pick up PY VOR. Proceed to Port Moresby. Land RW 14/32 Elevation 124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KM-AYPY</w:t>
            </w:r>
          </w:p>
        </w:tc>
      </w:tr>
    </w:tbl>
    <w:p>
      <w:pPr>
        <w:pStyle w:val="Normal"/>
        <w:rPr/>
      </w:pPr>
      <w:r>
        <w:rPr/>
        <w:t>Estimated flying time 03:33</w:t>
      </w:r>
    </w:p>
    <w:p>
      <w:pPr>
        <w:pStyle w:val="Normal"/>
        <w:rPr/>
      </w:pPr>
      <w:r>
        <w:rPr/>
        <w:t>Reference jpg AN5_WP WA1 to AYGN.</w:t>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0:55:00Z</dcterms:created>
  <dc:creator>Ken Alger</dc:creator>
  <dc:description/>
  <cp:keywords/>
  <dc:language>en-US</dc:language>
  <cp:lastModifiedBy>Ken Alger</cp:lastModifiedBy>
  <dcterms:modified xsi:type="dcterms:W3CDTF">2009-10-21T02:37:00Z</dcterms:modified>
  <cp:revision>10</cp:revision>
  <dc:subject/>
  <dc:title/>
</cp:coreProperties>
</file>